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ONE EUROPEA</w:t>
      </w:r>
    </w:p>
    <w:p>
      <w:pPr>
        <w:pStyle w:val="Normal"/>
        <w:rPr/>
      </w:pPr>
      <w:r>
        <w:rPr/>
        <w:t>Pubblicazione del Supplemento alla Gazzetta Ufficiale dell’Unione Europea</w:t>
      </w:r>
    </w:p>
    <w:p>
      <w:pPr>
        <w:pStyle w:val="Normal"/>
        <w:rPr/>
      </w:pPr>
      <w:r>
        <w:rPr/>
        <w:t>2,rue Mercier, L-2985 Lussemburgo</w:t>
        <w:tab/>
        <w:t xml:space="preserve"> Fax: (352) 29 29 42 670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ojs@publications.europa.eu</w:t>
        </w:r>
      </w:hyperlink>
    </w:p>
    <w:p>
      <w:pPr>
        <w:pStyle w:val="Normal"/>
        <w:rPr/>
      </w:pPr>
      <w:r>
        <w:rPr/>
        <w:t xml:space="preserve">Info e formulari on-line: </w:t>
      </w:r>
      <w:hyperlink r:id="rId3">
        <w:r>
          <w:rPr>
            <w:rStyle w:val="InternetLink"/>
          </w:rPr>
          <w:t>http://simap.europa.eu</w:t>
        </w:r>
      </w:hyperlink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BANDO DI G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ZIONE I: AMMINISTRAZIONE AGGIUDICATR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1) DENOMINAZIONE, INDIRIZZI E PUNTI DI CONTA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nominazione ufficiale: </w:t>
            </w:r>
            <w:r>
              <w:rPr>
                <w:bCs/>
              </w:rPr>
              <w:t>IRCCS ISTITUTO TUMOR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dirizzo postale:</w:t>
            </w:r>
            <w:r>
              <w:rPr/>
              <w:t xml:space="preserve"> Via Samuel Hahnemann n°10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ta: BARI                                        /     Codice postale: 70126        /  Paese: ITALIA   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 di contatto:</w:t>
            </w:r>
          </w:p>
          <w:p>
            <w:pPr>
              <w:pStyle w:val="Normal"/>
              <w:rPr/>
            </w:pPr>
            <w:r>
              <w:rPr/>
              <w:t xml:space="preserve">All’attenzione di: ing. Giancarlo Salomon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 elettronica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o: (+39) 0805555126     / Fax: (+39)08055551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dirizzo internet: ww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ministrazione aggiudicatrice: </w:t>
            </w:r>
            <w:hyperlink r:id="rId4">
              <w:r>
                <w:rPr>
                  <w:rStyle w:val="InternetLink"/>
                </w:rPr>
                <w:t>www.oncologico.bari.i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ilo di committente: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eriori informazioni sono disponibili press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 punti di contatto sopra indicati     </w:t>
            </w:r>
            <w:r>
              <w:rPr>
                <w:b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Altro: completare l’allegato A.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apitolato d’oneri e la documentazione complementare (inclusi i documenti per il dialogo competitivo e per il sistema dinamico di acquisizione) sono disponibili press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 punti di contatto sopra indicati     </w:t>
            </w:r>
            <w:r>
              <w:rPr>
                <w:b/>
                <w:bCs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Altro: completare l’allegato A.I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offerte o le domande di partecipazione vanno inviate 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I punti di contatto sopra indicati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Altro: completare l’allegato A.III     </w:t>
            </w:r>
            <w:r>
              <w:rPr>
                <w:b/>
                <w:bCs/>
              </w:rPr>
              <w:t>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.2) TIPO DI AMMINISTRAZIONE AGGIUDICATRICE E PRINCIPALI SETTORI DI ATTIVITA’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smo di diritto pubblico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ute</w:t>
            </w:r>
          </w:p>
        </w:tc>
      </w:tr>
    </w:tbl>
    <w:p>
      <w:pPr>
        <w:pStyle w:val="Normal"/>
        <w:rPr/>
      </w:pPr>
      <w:r>
        <w:rPr/>
        <w:t xml:space="preserve">L’amministrazione aggiudicatrice acquista per conto di altre amministrazioni aggiudicatrici                                                                                          </w:t>
      </w:r>
      <w:r>
        <w:rPr>
          <w:b/>
        </w:rPr>
        <w:t>sì</w:t>
      </w:r>
      <w:r>
        <w:rPr/>
        <w:t xml:space="preserve">        </w:t>
      </w:r>
      <w:r>
        <w:rPr>
          <w:b/>
        </w:rPr>
        <w:t xml:space="preserve">no  X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SEZIONE II: OGGETTO DELL’APPALTO</w:t>
      </w:r>
    </w:p>
    <w:p>
      <w:pPr>
        <w:pStyle w:val="Normal"/>
        <w:rPr>
          <w:b/>
          <w:b/>
        </w:rPr>
      </w:pPr>
      <w:r>
        <w:rPr>
          <w:b/>
        </w:rPr>
        <w:t>II.1) DESCRI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1.1) Denominazione conferita all’appalto dall’amministrazione aggiudicatric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cedura aperta per la fornitura e posa in opera di un TAC SIMULATORE, compreso allestimento degli ambienti e ritiro di attrezzatura esistente, da installarsi presso la nuova sede dell’IRCCS Istituto Tumori di Bari</w:t>
            </w:r>
          </w:p>
          <w:p>
            <w:pPr>
              <w:pStyle w:val="Normal"/>
              <w:rPr/>
            </w:pPr>
            <w:r>
              <w:rPr/>
              <w:t>CIG 03101675E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.1.2) Tipo di appalto e luogo di esecuzione, luogo di consegna o di prestazione dei serviz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a) Lavori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 Forniture (X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 c )  Servizi           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cuzione</w:t>
            </w:r>
          </w:p>
          <w:p>
            <w:pPr>
              <w:pStyle w:val="Normal"/>
              <w:rPr/>
            </w:pPr>
            <w:r>
              <w:rPr/>
              <w:t>Progettazione ed esecuzione</w:t>
            </w:r>
          </w:p>
          <w:p>
            <w:pPr>
              <w:pStyle w:val="Normal"/>
              <w:rPr/>
            </w:pPr>
            <w:r>
              <w:rPr/>
              <w:t>Realizzazione, con qualsiasi mezzo di lavoro, conforme alle prescrizioni delle amministrazioni aggiudicatri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  x</w:t>
            </w:r>
          </w:p>
          <w:p>
            <w:pPr>
              <w:pStyle w:val="Normal"/>
              <w:rPr/>
            </w:pPr>
            <w:r>
              <w:rPr/>
              <w:t>Leasing</w:t>
            </w:r>
          </w:p>
          <w:p>
            <w:pPr>
              <w:pStyle w:val="Normal"/>
              <w:rPr/>
            </w:pPr>
            <w:r>
              <w:rPr/>
              <w:t>Noleggio</w:t>
            </w:r>
          </w:p>
          <w:p>
            <w:pPr>
              <w:pStyle w:val="Normal"/>
              <w:rPr/>
            </w:pPr>
            <w:r>
              <w:rPr/>
              <w:t>Acquisto a riscatto</w:t>
            </w:r>
          </w:p>
          <w:p>
            <w:pPr>
              <w:pStyle w:val="Normal"/>
              <w:rPr/>
            </w:pPr>
            <w:r>
              <w:rPr/>
              <w:t>Mis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egoria di servizi: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o o luogo principale dei lavori:</w:t>
            </w:r>
          </w:p>
          <w:p>
            <w:pPr>
              <w:pStyle w:val="Normal"/>
              <w:rPr/>
            </w:pPr>
            <w:r>
              <w:rPr/>
              <w:t>Nuova sede Istituto Tumori –  B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ce NUT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ogo principale di consegna: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ova sede Istituto Tumori –  BA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ce   NUTS</w:t>
            </w:r>
          </w:p>
          <w:p>
            <w:pPr>
              <w:pStyle w:val="Normal"/>
              <w:rPr/>
            </w:pPr>
            <w:r>
              <w:rPr/>
              <w:t>ITF42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ogo principale di esecuzion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dice NUT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.1.3) L’avviso riguar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n appalto pubblico                    </w:t>
            </w:r>
            <w:r>
              <w:rPr>
                <w:b/>
              </w:rPr>
              <w:t xml:space="preserve">                                                X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l’istituzione di un sistema                                                                                                                                                                       dinamico di acquisizione (SDA)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’istituzione di un accordo quadro 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I.1.5) Breve descrizione dell’appalto o egli acquisti: </w:t>
            </w:r>
            <w:r>
              <w:rPr>
                <w:bCs/>
              </w:rPr>
              <w:t xml:space="preserve">fornitura e posa in opera di un TAC SIMULATORE, compreso allestimento degli ambienti e ritiro di attrezzatura esistente, da installarsi presso la nuova sede dell’IRCCS Istituto Tumori di Bari.  </w:t>
            </w:r>
            <w:r>
              <w:rPr/>
              <w:t>Procedura di gara aperta,  a lotto unico ed indivisibile, indetta  ai sensi dell’art.55 del D. LGS. n.163 del 12/04/2006 con ricorso al criterio di aggiudicazione previsto dall’art.83.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1.6) CPV (Vocabolario comune per gli appalti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olario princip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olario supplementare (se pertinen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 princip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3115000-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i complement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.1.7) L’appalto rientra nel campo di applicazione dell’accordo             sì           no    x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gli appalti pubblici (AAP)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1.8) Divisione in lotti                                                                                  sì            no     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1.9) Ammissibilità di varianti                                                                    sì            no     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2) QUANTITATIVO O ENTITA’ DELL’APPAL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I.2.1) Quantitativo o entità totale </w:t>
            </w:r>
            <w:r>
              <w:rPr/>
              <w:t>(compresi tutti gli eventuali lotti e opzion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 base d’asta:  650.000 euro IVA COMPRESA (€541.666,67 oltre IVA),  di cui spese per la sicurezza ex d.lgs 494/96 (non soggetto a ribasso)  euro 4.800 IVA COMPRES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II.2.2) Opzioni </w:t>
            </w:r>
            <w:r>
              <w:rPr/>
              <w:t xml:space="preserve">(eventuali)                                                                    </w:t>
            </w:r>
            <w:r>
              <w:rPr>
                <w:b/>
              </w:rPr>
              <w:t xml:space="preserve">X  </w:t>
            </w:r>
            <w:r>
              <w:rPr/>
              <w:t xml:space="preserve"> </w:t>
            </w:r>
            <w:r>
              <w:rPr>
                <w:b/>
              </w:rPr>
              <w:t>sì             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Facoltà dell’Amministrazione di apportare un aumento delle prestazioni oggetto del contratto fino alla concorrenza del limite di cui all’art.27, commi 1 e 3 del DM Tesoro 28 ottobre 1985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Se noto, calendario provvisorio per il ricorso a tali opzioni:</w:t>
            </w:r>
          </w:p>
          <w:p>
            <w:pPr>
              <w:pStyle w:val="Normal"/>
              <w:ind w:left="360" w:hanging="0"/>
              <w:rPr/>
            </w:pPr>
            <w:r>
              <w:rPr/>
              <w:t>in mesi:      o giorni                      (dall’aggiudicazione dell’appalto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Numero di rinnovi possibile (se del caso):            oppure                 tra          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Se noto, nel caso di appalti rinnovabili di forniture o servizi, calendario di massima degli appalti successivi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in mesi:             o   giorni:                               (dall’aggiudicazione dell’appalto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3) DURATA DELL’APPALTO O TERMINE DI ESECU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>Periodo in mesi:     Si veda il disciplinare di g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pure                      dal    /  /      (gg/mm/aaa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Al    /  /        (gg/mm/aaaa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EZIONE III: INFORMAZIONI DI CARATTERE GIURIDICO, ECONOMICO, FINANZIARIO E TECN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1) CONDIZIONI RELATIVE ALL’APPAL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II.1.1) Cauzioni e garanzie richieste </w:t>
            </w:r>
            <w:r>
              <w:rPr>
                <w:i/>
              </w:rPr>
              <w:t>(se del caso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auzione provvisoria di importo pari al valore indicato in disciplinare di gar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l’aggiudicatario dovrà prestare una cauzione definitiva, a garanzia di tutti gli impegni contrattuali, pari al 10% dell’importo contrattuale, secondo le modalità previste dal Disciplinare di gara; e nel rispetto delle prescrizioni di cui all’art.113 del D. LGS. n.163/2006.</w:t>
            </w:r>
          </w:p>
          <w:p>
            <w:pPr>
              <w:pStyle w:val="Normal"/>
              <w:ind w:left="114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1.2) Principali modalità di finanziamento e di pagamento e/o riferimenti alle disposizioni applicabili in mate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Fondi di bilancio aziendal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III.1.3) Forma giuridica che dovrà assumere il raggruppamento di operatori economici aggiudicatario dell’appalto </w:t>
            </w:r>
            <w:r>
              <w:rPr>
                <w:i/>
              </w:rPr>
              <w:t>(se del caso)</w:t>
            </w:r>
          </w:p>
          <w:p>
            <w:pPr>
              <w:pStyle w:val="Normal"/>
              <w:jc w:val="both"/>
              <w:rPr/>
            </w:pPr>
            <w:r>
              <w:rPr/>
              <w:t>Raggruppamenti temporanei di imprese o di Consorzi tra imprese conformemente a quanto previsto dagli artt.34,35,36 e 37 del D. LGS. n.163/2006 e a quanto dettagliatamente indicato nel disciplinare di gara e nel capitolato speciale d’appalto.</w:t>
            </w:r>
          </w:p>
          <w:p>
            <w:pPr>
              <w:pStyle w:val="Normal"/>
              <w:jc w:val="both"/>
              <w:rPr/>
            </w:pPr>
            <w:r>
              <w:rPr/>
              <w:t>L’Impresa che partecipa ad un raggruppamento o consorzio non può partecipare né ad altri raggruppamenti o consorzi, né singolarmente alla gara.</w:t>
            </w:r>
          </w:p>
          <w:p>
            <w:pPr>
              <w:pStyle w:val="Normal"/>
              <w:jc w:val="both"/>
              <w:rPr/>
            </w:pPr>
            <w:r>
              <w:rPr/>
              <w:t>Non è ammessa la partecipazione di Imprese, anche in R.T.I./Consorzio, che abbiano rapporti di controllo e/o collegamento, ai sensi dell’art.2359 c.c., con altre Imprese che partecipano alla gara singolarmente o quali componenti di R.T.I. o Consorzi. I Consorzi ex art.34, comma 1, lett. b) e c) del D. LGS. 163/2006 devono indicare in sede di offerta per quali consorziati il Consorzio concorre. Ai consorziati è fatto divieto di partecipare alla gara in qualsiasi altra forma, pena esclusione del Consorzio medesimo e del Consorziato dalla proced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1.4) Altre condizioni particolari cui è soggetta                                      X sì       n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 realizzazione dell’appalto </w:t>
            </w:r>
            <w:r>
              <w:rPr>
                <w:i/>
              </w:rPr>
              <w:t xml:space="preserve">(se del caso)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 caso affermativo, </w:t>
            </w:r>
            <w:r>
              <w:rPr/>
              <w:t xml:space="preserve"> descrizione delle condizioni particolari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/>
              <w:t>obbligo di sopralluogo secondo le prescrizioni riportate nel disciplinare di gar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II.2) CONDIZIONI DI PARTECIP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>III.2.1) Situazione personale degli operatori, inclusi i requisiti relativi all’iscrizione nell’albo professionale o nel registro commerciale</w:t>
            </w:r>
          </w:p>
          <w:p>
            <w:pPr>
              <w:pStyle w:val="Normal"/>
              <w:rPr/>
            </w:pPr>
            <w:r>
              <w:rPr/>
              <w:t>Informazioni e formalità necessarie per valutare la conformità ai requisiti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Si veda disciplinare di gara e relativi allega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III.2.2) Capacità economica e finanziari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Informazioni necessarie per valutare la conformità dei requisiti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Si veda disciplinare di gara e relativi allega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I.2.3) Capacità tecnica</w:t>
            </w:r>
          </w:p>
          <w:p>
            <w:pPr>
              <w:pStyle w:val="Normal"/>
              <w:jc w:val="both"/>
              <w:rPr/>
            </w:pPr>
            <w:r>
              <w:rPr/>
              <w:t>Si veda disciplinare di gara e relativi allega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II.2.4) Appalti riservati </w:t>
            </w:r>
            <w:r>
              <w:rPr>
                <w:i/>
              </w:rPr>
              <w:t xml:space="preserve">(se del caso)                              </w:t>
            </w:r>
            <w:r>
              <w:rPr/>
              <w:t xml:space="preserve">                           sì                      no </w:t>
            </w:r>
            <w:r>
              <w:rPr>
                <w:b/>
                <w:bCs/>
              </w:rPr>
              <w:t>X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II.3) CONDIZIONI RELATIVE ALL’APPALTO DI SERVIZ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II.3.1) La prestazione del servizio è riservata ad una particolare professione?         </w:t>
            </w:r>
            <w:r>
              <w:rPr/>
              <w:t xml:space="preserve">sì     no  </w:t>
            </w:r>
            <w:r>
              <w:rPr>
                <w:b/>
                <w:bCs/>
              </w:rPr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 caso affermativo, </w:t>
            </w:r>
            <w:r>
              <w:rPr/>
              <w:t>citare la corrispondente disposizione legislativa, regolamentare o amministrativa applicabi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3.2) Le persone giuridiche devono indicare il nome                         sì   X             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 le qualifiche professionali delle persone incaricate della prest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l servizio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ZIONE IV: PROCED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1) TIPO DI PROCEDUR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1.1) Tipo di procedur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erta                                  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tret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istretta accelerata                      </w:t>
            </w:r>
            <w:r>
              <w:rPr/>
              <w:t>Giustificazione della procedura accelera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egoziata                                  </w:t>
            </w:r>
            <w:r>
              <w:rPr/>
              <w:t xml:space="preserve">Sono già stati scelti candidati?                          </w:t>
            </w:r>
            <w:r>
              <w:rPr>
                <w:b/>
              </w:rPr>
              <w:t>sì             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 xml:space="preserve">In caso affermativo, </w:t>
            </w:r>
            <w:r>
              <w:rPr>
                <w:i/>
              </w:rPr>
              <w:t>indicare il nome e l’indirizzo degli operatori economici già         selezionati nella sezione vi.3 Altre informazioni</w:t>
            </w:r>
            <w:r>
              <w:rPr>
                <w:b/>
              </w:rPr>
              <w:t xml:space="preserve">          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egoziata accelerata             </w:t>
            </w:r>
            <w:r>
              <w:rPr/>
              <w:t>Giustificazione della procedura acceler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logo competiti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1.2) Limiti al  numero di operatori che saranno invitati a presentare un’offer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procedure ristrette e negoziate, dialogo competitivo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Numero previsto di opera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oppure </w:t>
            </w:r>
            <w:r>
              <w:rPr/>
              <w:t>numero minimo previsto      e, se del caso, numero massi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iteri obiettivi per la selezione di un numero limitato di candidat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1.3) Riduzione del numero di operatori durante il negoziato o il dialog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procedura negoziata, dialogo competitivo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Ricorso ad una procedura in più fasi al fine di ridurre il                    </w:t>
            </w:r>
            <w:r>
              <w:rPr>
                <w:b/>
              </w:rPr>
              <w:t xml:space="preserve">sì           no </w:t>
            </w:r>
          </w:p>
          <w:p>
            <w:pPr>
              <w:pStyle w:val="Normal"/>
              <w:rPr/>
            </w:pPr>
            <w:r>
              <w:rPr/>
              <w:t>numero di soluzioni da discutere o di offerte da negoziar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2) CRITERI DI AGGIUDIC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V.2.1) Criteri di aggiudicazione </w:t>
            </w:r>
            <w:r>
              <w:rPr>
                <w:i/>
              </w:rPr>
              <w:t>(contrassegnare le caselle pertinenti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rPr/>
            </w:pPr>
            <w:r>
              <w:rPr/>
              <w:t xml:space="preserve">Prezzo più basso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pur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rPr/>
            </w:pPr>
            <w:r>
              <w:rPr/>
              <w:t>Offerta economicamente più vantaggiosa                                         X</w:t>
            </w:r>
          </w:p>
          <w:p>
            <w:pPr>
              <w:pStyle w:val="Heading1"/>
              <w:rPr/>
            </w:pPr>
            <w:r>
              <w:rPr/>
              <w:t xml:space="preserve">in base ai   criteri indicati nel disciplinare di gara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 xml:space="preserve">criteri indicati di seguito </w:t>
            </w:r>
            <w:r>
              <w:rPr>
                <w:i/>
              </w:rPr>
              <w:t>(i criteri di aggiudicazione vanno indicai con la relativa ponderazione oppure in ordine discendente di importanza qualora non sia possibile la ponderazione per motivi dimostrabili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</w:t>
            </w:r>
            <w:r>
              <w:rPr/>
              <w:t>criteri indicati nel capitolato d’oneri, nell’invito a presentare offerta o a negoziare oppure nelle specifiche</w:t>
            </w:r>
          </w:p>
          <w:p>
            <w:pPr>
              <w:pStyle w:val="Heading1"/>
              <w:rPr/>
            </w:pPr>
            <w:r>
              <w:rPr/>
              <w:t>Criteri                 Ponderazione                         Criteri                          Ponderazione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.                                                                          6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.                                                                          7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.                                                                          8.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.                                                                          9.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5.</w:t>
            </w:r>
            <w:r>
              <w:rPr/>
              <w:t xml:space="preserve">                                                                          </w:t>
            </w:r>
            <w:r>
              <w:rPr>
                <w:b w:val="false"/>
                <w:bCs/>
              </w:rPr>
              <w:t>1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2.2) Ricorso ad un’asta elettronica                                                              sì                   no  X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 caso affermativo, </w:t>
            </w:r>
            <w:r>
              <w:rPr>
                <w:bCs/>
              </w:rPr>
              <w:t xml:space="preserve">fornire ulteriori informazioni sull’asta elettronica </w:t>
            </w:r>
            <w:r>
              <w:rPr>
                <w:bCs/>
                <w:i/>
                <w:iCs/>
              </w:rPr>
              <w:t>(se del caso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3) INFORMAZIONI DI CARATTERE AMMINISTRA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V.3.1) Numero di riferimento attribuito al dossier dall’amministrazione aggiudicatrice </w:t>
            </w:r>
            <w:r>
              <w:rPr>
                <w:bCs/>
                <w:i/>
                <w:iCs/>
              </w:rPr>
              <w:t>(se del caso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3.2) Pubblicazioni precedenti relative allo stesso appalto                           sì               no   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caso affermativ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viso di preinformazione                                             Avviso relativo al profilo di committen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Numero dell’avviso nella GU:    </w:t>
            </w:r>
            <w:r>
              <w:rPr>
                <w:b/>
              </w:rPr>
              <w:t xml:space="preserve">/S   -        </w:t>
            </w:r>
            <w:r>
              <w:rPr>
                <w:bCs/>
              </w:rPr>
              <w:t xml:space="preserve">del   /  /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Altre pubblicazioni precedenti </w:t>
            </w:r>
            <w:r>
              <w:rPr>
                <w:bCs/>
                <w:i/>
                <w:iCs/>
              </w:rPr>
              <w:t>(se del caso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Numero dell’avviso nella GU:    </w:t>
            </w:r>
            <w:r>
              <w:rPr>
                <w:b/>
              </w:rPr>
              <w:t xml:space="preserve">/S   -        </w:t>
            </w:r>
            <w:r>
              <w:rPr>
                <w:bCs/>
              </w:rPr>
              <w:t xml:space="preserve">del   /  /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Numero dell’avviso nella GU:    </w:t>
            </w:r>
            <w:r>
              <w:rPr>
                <w:b/>
              </w:rPr>
              <w:t xml:space="preserve">/S   -        </w:t>
            </w:r>
            <w:r>
              <w:rPr>
                <w:bCs/>
              </w:rPr>
              <w:t xml:space="preserve">del   /  /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IV.3.3) Condizioni per ottenere il capitolato d’oneri e la documentazione complementare </w:t>
            </w:r>
            <w:r>
              <w:rPr>
                <w:bCs/>
                <w:i/>
                <w:iCs/>
              </w:rPr>
              <w:t xml:space="preserve">(ad eccezione del sistema dinamico di acquisizione) </w:t>
            </w:r>
            <w:r>
              <w:rPr>
                <w:b/>
              </w:rPr>
              <w:t>oppure il documento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descrittivo </w:t>
            </w:r>
            <w:r>
              <w:rPr>
                <w:bCs/>
                <w:i/>
                <w:iCs/>
              </w:rPr>
              <w:t>(nel caso di dialogo competitivo)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ubblicato e scaricabile dal sito internet aziendale </w:t>
            </w:r>
            <w:hyperlink r:id="rId5">
              <w:r>
                <w:rPr>
                  <w:rStyle w:val="InternetLink"/>
                  <w:bCs/>
                </w:rPr>
                <w:t>www.oncologico.bari.it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rmine per il ricevimento delle richieste di documenti o per l’accesso ai document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ata:                                                                                               Ora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cumenti a pagamento                                                                   </w:t>
            </w:r>
            <w:r>
              <w:rPr>
                <w:b/>
              </w:rPr>
              <w:t xml:space="preserve">sì </w:t>
            </w:r>
            <w:r>
              <w:rPr>
                <w:bCs/>
              </w:rPr>
              <w:t xml:space="preserve">           </w:t>
            </w:r>
            <w:r>
              <w:rPr>
                <w:b/>
              </w:rPr>
              <w:t xml:space="preserve">no  </w:t>
            </w:r>
            <w:r>
              <w:rPr>
                <w:bCs/>
              </w:rPr>
              <w:t xml:space="preserve">           </w:t>
            </w:r>
            <w:r>
              <w:rPr>
                <w:b/>
              </w:rPr>
              <w:t>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 caso affermativo, </w:t>
            </w:r>
            <w:r>
              <w:rPr>
                <w:bCs/>
              </w:rPr>
              <w:t xml:space="preserve">prezzo </w:t>
            </w:r>
            <w:r>
              <w:rPr>
                <w:bCs/>
                <w:i/>
                <w:iCs/>
              </w:rPr>
              <w:t>(indicare solo in cifre)</w:t>
            </w:r>
            <w:r>
              <w:rPr>
                <w:bCs/>
              </w:rPr>
              <w:t>:                                  Monet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dizioni e modalità di pagament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3.4) Termine per il ricevimento delle offerte o delle domande di partecip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Data: 01/07/2009</w:t>
            </w:r>
            <w:r>
              <w:rPr>
                <w:bCs/>
              </w:rPr>
              <w:t xml:space="preserve">                                                                                          Ora: 13,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V.3.5) Data di spedizione ai candidati prescelti degli inviti a presentare offerte o a partecipare </w:t>
            </w:r>
            <w:r>
              <w:rPr>
                <w:bCs/>
                <w:i/>
                <w:iCs/>
              </w:rPr>
              <w:t>(se nota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nel caso delle procedure ristrette e negoziate e del dialogo competitivo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ata:   /  /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3.6) Lingue utilizzabili per la presentazione delle offerte/domande di partecipazi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   </w:t>
            </w:r>
            <w:r>
              <w:rPr>
                <w:bCs/>
                <w:lang w:val="fr-FR"/>
              </w:rPr>
              <w:t>ES  CS  DA  DE  ET  EL  EN  FR  IT  LV  LT  HU  MT  NL  PL  PT  SK  SL  FI  SV</w:t>
            </w:r>
          </w:p>
          <w:p>
            <w:pPr>
              <w:pStyle w:val="Normal"/>
              <w:rPr/>
            </w:pPr>
            <w:r>
              <w:rPr>
                <w:bCs/>
                <w:lang w:val="fr-FR"/>
              </w:rPr>
              <w:t xml:space="preserve">                                                             </w:t>
            </w:r>
            <w:r>
              <w:rPr>
                <w:b/>
                <w:lang w:val="fr-FR"/>
              </w:rPr>
              <w:t>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tra 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V.3.7) Periodo minimo durante il quale l’offerente è vincolato alla propria offerta </w:t>
            </w:r>
            <w:r>
              <w:rPr>
                <w:bCs/>
                <w:i/>
                <w:iCs/>
              </w:rPr>
              <w:t>(procedure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aperte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ino al :   /  /       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oppure</w:t>
            </w:r>
            <w:r>
              <w:rPr>
                <w:bCs/>
              </w:rPr>
              <w:t xml:space="preserve"> periodo in mesi:    </w:t>
            </w:r>
            <w:r>
              <w:rPr>
                <w:bCs/>
                <w:i/>
                <w:iCs/>
              </w:rPr>
              <w:t xml:space="preserve">o </w:t>
            </w:r>
            <w:r>
              <w:rPr>
                <w:bCs/>
              </w:rPr>
              <w:t>giorni:   360  (dal termine ultimo per il ricevimento delle offert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:3.8) Modalità di apertura delle offer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Data:02/07/2009                                                                                              </w:t>
            </w:r>
            <w:r>
              <w:rPr>
                <w:bCs/>
              </w:rPr>
              <w:t xml:space="preserve">Ora:10,00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Luogo </w:t>
            </w:r>
            <w:r>
              <w:rPr>
                <w:bCs/>
                <w:i/>
                <w:iCs/>
              </w:rPr>
              <w:t xml:space="preserve">(se del caso): </w:t>
            </w:r>
            <w:r>
              <w:rPr>
                <w:bCs/>
              </w:rPr>
              <w:t xml:space="preserve">Sala Biblioteca –1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ersone ammesse ad assistere all’apertura delle offerte </w:t>
            </w:r>
            <w:r>
              <w:rPr>
                <w:bCs/>
                <w:i/>
                <w:iCs/>
              </w:rPr>
              <w:t xml:space="preserve">(se del caso)                           </w:t>
            </w:r>
            <w:r>
              <w:rPr>
                <w:b/>
              </w:rPr>
              <w:t>sì  X       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eduta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pubblica. Legali rappresentanti o persone da loro delegati, munite di delega scritta o procura speciale e documento d’identità valid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ZIONE VI: ALTRE INFORMAZION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I.1) TRATTASI DI UN APPALTO PERIODICO </w:t>
            </w:r>
            <w:r>
              <w:rPr>
                <w:bCs/>
                <w:i/>
                <w:iCs/>
              </w:rPr>
              <w:t xml:space="preserve">(se del caso)                             </w:t>
            </w:r>
            <w:r>
              <w:rPr>
                <w:b/>
              </w:rPr>
              <w:t>sì     no  X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 caso affermativo, </w:t>
            </w:r>
            <w:r>
              <w:rPr>
                <w:bCs/>
              </w:rPr>
              <w:t>indicare il calendario di massima per la pubblicazione dei prossimi avvisi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2) APPALTO CONNESSO AD UN PROGETTO E/O PROGRAMMA FINANZIATO DAI FONDI COMUNITARI                                                                                sì          no      X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 caso affermativo, </w:t>
            </w:r>
            <w:r>
              <w:rPr>
                <w:bCs/>
              </w:rPr>
              <w:t>indicare il progetto/programma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VI.3) INFORMAZIONI COMPLEMENTARI </w:t>
            </w:r>
            <w:r>
              <w:rPr>
                <w:bCs/>
                <w:i/>
                <w:iCs/>
              </w:rPr>
              <w:t>(se del caso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urata dell’appalto o termine di esecuzione: si veda disciplinare di ga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Non sono ammesse offerte parziali e/o condiziona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Le specifiche prescrizioni riguardanti il criterio di aggiudicazione, le modalità di presentazione delle offerte, le ulteriori cause di esclusione dalla gara e le altre informazioni sono contenute nel Disciplinare di gara e  relativi allegat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L’Amministrazione aggiudicatrice provvederà ai controlli sul possesso dei requisiti ex art.48 del D. LGS. 163/2006 secondo le modalità indicate nel Disciplinare di gar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L’Amministrazione aggiudicatrice si riserva il diritto di: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non procedere all’aggiudicazione nel caso in cui nessuna offerta risulti conveniente o idonea in relazione all’oggetto contrattuale, in conformità a quanto previsto dall’art.81, comma 3, del D. LGS. 163/2006;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procedere all’aggiudicazione anche in presenza di una sola offerta valida o laddove una sola offerta, tra quelle pervenute, sia ritenuta valid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Obbligatorietà del sopralluogo dei luoghi dove dovrà essere effettuato il presente appalto, secondo le modalità di cui al Disciplinare di gar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I dati raccolti saranno trattati ex D. LGS. 196/2003 nell’ambito della presente gara e per i fini istituzionali a cui è preposto questo IRCC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Le richieste di chiarimento, formulate in lingua italiana, dovranno essere trasmesse dal lunedì al venerdì esclusivamente a mezzo fax al n.00390805555119 e dovranno pervenire entro e non oltre il  nono giorno antecedente il termine fissato per la ricezione delle offer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Si procederà a pubblicare sul sito www.oncologico.bari.it, nella sezione Bandi di gara                , oltre che tutta la documentazione di gara, anche le risposte alle istanze che perverranno dalle ditte in relazione ad informazioni complementari e/o chiarimenti sul contenuto del Bando di gara, del disciplinare di gara,  e degli altri documenti di gar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RESPONSABILE DEL PROCEDIMENTO: </w:t>
            </w:r>
            <w:r>
              <w:rPr>
                <w:bCs/>
              </w:rPr>
              <w:t>ing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Giancarlo SALOM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4) PROCEDURE DI RICORS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4.1) Organismo responsabile delle procedure di ricor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nominazione ufficiale: Tribunale Amministrativo regionale per la Pugl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rizzo postale: Piazza Massari,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ttà   BARI                                              Codice postale:   70100                               Paese: ITAL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ta elettronica:                                                      Telefono: 08057331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rizzo Internet (URL):                                           Fax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I.4.1) Organismo responsabile delle procedure di mediazione </w:t>
            </w:r>
            <w:r>
              <w:rPr>
                <w:bCs/>
                <w:i/>
                <w:iCs/>
              </w:rPr>
              <w:t>(se del caso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nominazione ufficial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rizzo postal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ttà                                                 Codice postale:                                  Paes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ta elettronica:                                                      Telefon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rizzo Internet (URL):                                           Fax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I.4.2) Presentazione di ricorso </w:t>
            </w:r>
            <w:r>
              <w:rPr>
                <w:bCs/>
                <w:i/>
                <w:iCs/>
              </w:rPr>
              <w:t>(compilare il puntoVI.4.2 OPPURE, all’occorrenza, il puntoVI.4.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formazioni precise sui termini di presentazione di ricors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4.3) Servizio presso il quale sono disponibili informazioni sulla presentazione di ricor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nominazione ufficial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rizzo postal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ttà                                                 Codice postale:                                  Paes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ta elettronica:                                                      Telefon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rizzo Internet (URL):                                           Fax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5) Data di spedizione del presente avviso:                  04/05/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EGATO A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ALTRI INDIRIZZI E PUNTI DI CONTATTO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/>
      </w:pPr>
      <w:r>
        <w:rPr/>
        <w:t>III) INDIRIZZI E PUNTI DI CONTATTO AI QUALI INVIARE LE OFFERTE/DOMANDE DI PARTECIP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Denominazione ufficiale: IRCCS ISTITUTO TUMOR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ndirizzo postale: Via Samuel Hahnemann,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Città: BARI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odice postale: 7012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aese: ITA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i di contat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ttenzione 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: 0805555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 elettron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Internet(URL): www.oncologico.bari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js@publications.europa.eu" TargetMode="External"/><Relationship Id="rId3" Type="http://schemas.openxmlformats.org/officeDocument/2006/relationships/hyperlink" Target="http://simap.europa.eu/" TargetMode="External"/><Relationship Id="rId4" Type="http://schemas.openxmlformats.org/officeDocument/2006/relationships/hyperlink" Target="http://www.oncologico.bari.it/" TargetMode="External"/><Relationship Id="rId5" Type="http://schemas.openxmlformats.org/officeDocument/2006/relationships/hyperlink" Target="http://www.oncologico.bari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23:00Z</dcterms:created>
  <dc:creator>Quarato Raffaele</dc:creator>
  <dc:description/>
  <dc:language>en-US</dc:language>
  <cp:lastModifiedBy>Quarato2</cp:lastModifiedBy>
  <cp:lastPrinted>2007-04-26T15:39:00Z</cp:lastPrinted>
  <dcterms:modified xsi:type="dcterms:W3CDTF">2009-05-11T09:23:00Z</dcterms:modified>
  <cp:revision>2</cp:revision>
  <dc:subject/>
  <dc:title>UNIONE EUROP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